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TÜRKİYE KALKINMA BANKASI A.Ş.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01 OCAK 2008 – 30 HAZİRAN 2008 ARA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DÖNEMİNE AİT KONSOLİDE 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FİNANSAL RAPOR İLE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SINIRLI DENETİM RAPORU</w:t>
      </w:r>
    </w:p>
    <w:p>
      <w:pPr>
        <w:pStyle w:val="Normal"/>
        <w:spacing w:lineRule="auto" w:line="48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ANKARA, 21 AĞUSTOS 2008</w:t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left="-2340" w:right="-1980" w:hanging="0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REHBER BAĞIMSIZ DENETİM VE YEMİNLİ MALİ MÜŞAVİRLİK A.Ş.</w:t>
      </w:r>
    </w:p>
    <w:sectPr>
      <w:type w:val="nextPage"/>
      <w:pgSz w:w="11906" w:h="16838"/>
      <w:pgMar w:left="2700" w:right="2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06:00Z</dcterms:created>
  <dc:creator>Adil</dc:creator>
  <dc:description/>
  <cp:keywords/>
  <dc:language>en-US</dc:language>
  <cp:lastModifiedBy>UFUK</cp:lastModifiedBy>
  <cp:lastPrinted>2008-08-20T10:46:00Z</cp:lastPrinted>
  <dcterms:modified xsi:type="dcterms:W3CDTF">2008-08-20T07:46:00Z</dcterms:modified>
  <cp:revision>13</cp:revision>
  <dc:subject/>
  <dc:title>KARSU TESTİL SANAYİİ VE TİCARET  A</dc:title>
</cp:coreProperties>
</file>